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val="de-DE"/>
        </w:rPr>
      </w:pPr>
      <w:r>
        <w:rPr>
          <w:rFonts w:cs="Arial" w:ascii="Arial" w:hAnsi="Arial"/>
          <w:b/>
          <w:bCs/>
          <w:sz w:val="32"/>
          <w:szCs w:val="32"/>
          <w:lang w:val="de-DE"/>
        </w:rPr>
        <w:t>Kommunikatio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de-DE"/>
        </w:rPr>
      </w:pPr>
      <w:r>
        <w:rPr>
          <w:rFonts w:cs="Arial" w:ascii="Arial" w:hAnsi="Arial"/>
          <w:b/>
          <w:bCs/>
          <w:sz w:val="32"/>
          <w:szCs w:val="3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1 . </w:t>
      </w:r>
      <w:r>
        <w:rPr>
          <w:rFonts w:cs="Arial" w:ascii="Arial" w:hAnsi="Arial"/>
          <w:b/>
          <w:bCs/>
          <w:lang w:val="de-DE"/>
        </w:rPr>
        <w:t>Was ist Kommunikation ?</w:t>
      </w:r>
      <w:r>
        <w:rPr>
          <w:rFonts w:cs="Arial" w:ascii="Arial" w:hAnsi="Arial"/>
          <w:lang w:val="de-DE"/>
        </w:rPr>
        <w:t xml:space="preserve"> </w:t>
      </w:r>
      <w:r>
        <w:rPr>
          <w:rFonts w:eastAsia="Wingdings" w:cs="Wingdings" w:ascii="Wingdings" w:hAnsi="Wingdings"/>
          <w:lang w:val="de-DE"/>
        </w:rPr>
        <w:t></w:t>
      </w:r>
      <w:r>
        <w:rPr>
          <w:rFonts w:cs="Arial" w:ascii="Arial" w:hAnsi="Arial"/>
          <w:lang w:val="de-DE"/>
        </w:rPr>
        <w:t xml:space="preserve"> der Austausch von Informationen, jedoch nicht nur von Inhalten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Wo findet K. im Betrieb statt?  </w:t>
      </w:r>
      <w:r>
        <w:rPr>
          <w:rFonts w:eastAsia="Wingdings" w:cs="Wingdings" w:ascii="Wingdings" w:hAnsi="Wingdings"/>
          <w:lang w:val="de-DE"/>
        </w:rPr>
        <w:t></w:t>
      </w:r>
      <w:r>
        <w:rPr>
          <w:rFonts w:cs="Arial" w:ascii="Arial" w:hAnsi="Arial"/>
          <w:lang w:val="de-DE"/>
        </w:rPr>
        <w:tab/>
        <w:t>- zw. Kolleg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>- zw. Kollegen und Chef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- zw. Abteilungen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- nach aussen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171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undmod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und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nder</w:t>
        <w:tab/>
        <w:tab/>
        <w:tab/>
        <w:tab/>
        <w:tab/>
        <w:tab/>
        <w:tab/>
        <w:t>Empfänger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233045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.9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1600200" cy="800100"/>
                <wp:effectExtent l="2540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278.95pt,6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ab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8755</wp:posOffset>
                </wp:positionV>
                <wp:extent cx="228600" cy="3429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5pt" to="368.9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ab/>
        <w:t>hat Idee</w:t>
        <w:tab/>
        <w:tab/>
        <w:tab/>
        <w:tab/>
        <w:tab/>
        <w:tab/>
        <w:tab/>
        <w:t>decodiert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422910</wp:posOffset>
                </wp:positionV>
                <wp:extent cx="457200" cy="4572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3.3pt" to="116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-81153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63.9pt" to="332.95pt,-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ab/>
        <w:tab/>
        <w:tab/>
        <w:t>encodiert</w:t>
        <w:tab/>
        <w:tab/>
        <w:tab/>
        <w:tab/>
        <w:tab/>
        <w:tab/>
        <w:t xml:space="preserve">  Idee</w:t>
        <w:tab/>
        <w:tab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75895</wp:posOffset>
                </wp:positionV>
                <wp:extent cx="14859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F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Inha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3.85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For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Inha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206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>- evtl. Exkurs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/>
      </w:pPr>
      <w:r>
        <w:rPr>
          <w:rFonts w:cs="Arial" w:ascii="Arial" w:hAnsi="Arial"/>
          <w:lang w:val="de-DE"/>
        </w:rPr>
        <w:t xml:space="preserve">- warum ist der (übereinstimmende) Code wichtig? </w:t>
      </w:r>
      <w:r>
        <w:rPr>
          <w:rFonts w:eastAsia="Wingdings" w:cs="Wingdings" w:ascii="Wingdings" w:hAnsi="Wingdings"/>
          <w:lang w:val="de-DE"/>
        </w:rPr>
        <w:t></w:t>
      </w:r>
      <w:r>
        <w:rPr>
          <w:rFonts w:cs="Arial" w:ascii="Arial" w:hAnsi="Arial"/>
          <w:lang w:val="de-DE"/>
        </w:rPr>
        <w:t xml:space="preserve"> damit übereinstimmende Bilder entstehen. Geht das überhaupt zu 100% ? (Polizistenbeispie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selbst wenn der Code übereinstimmt: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. kann immer unterteilt werden in:        </w:t>
        <w:tab/>
        <w:t>verbal (Sprache, Wortwahl, Dialekt.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 xml:space="preserve">                                </w:t>
        <w:tab/>
        <w:t>non-verbal (Tonfall, Mimik, Gestik…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1714500" cy="8274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Sacheb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Gefühlsebe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27pt;width:134.95pt;height:6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Sacheb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Gefühlsebe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26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26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3434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2pt" to="126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>insgesamt kann unterschieden werden zwisch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- die verbalen und non-verbalen Anteile sollten kongruent sein, sind sie das nicht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Partner verunsichert, Kommunikation erschwert / gestört / unmögl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2. Kommunikation als Interak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Im Gespräch wechseln sich Sender und Empfänger ständig ab, sie reagieren aufeinander, d.h., es geschieht </w:t>
      </w:r>
      <w:r>
        <w:rPr>
          <w:rFonts w:eastAsia="Wingdings" w:cs="Wingdings" w:ascii="Wingdings" w:hAnsi="Wingdings"/>
          <w:lang w:val="de-DE"/>
        </w:rPr>
        <w:t>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>Interaktion</w:t>
      </w:r>
      <w:r>
        <w:rPr>
          <w:rFonts w:cs="Arial" w:ascii="Arial" w:hAnsi="Arial"/>
          <w:lang w:val="de-DE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- Erfüllte / enttäuschte Erwartungen der Teilnehmer spielen eine Rolle, besonders, wenn zwischen ihnen ein Täter / Opfer Verhältnis vorausgesetzt wir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- grundsätzlich hat ,an die Wahl, welche Rolle man spielen will, dies ist aber abhängig von Persönlichkeit, Erfahrung, Erwartung etc. des Einzeln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Arbeitsauftrag p. 32, besprech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3. Kommunikationsgrundsätze</w:t>
      </w:r>
      <w:r>
        <w:rPr>
          <w:rFonts w:cs="Arial" w:ascii="Arial" w:hAnsi="Arial"/>
          <w:lang w:val="de-DE"/>
        </w:rPr>
        <w:t xml:space="preserve"> nach Watzlawick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lt. Buch, pp. 33 f. besprechen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4. 4-Ohren-Model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Folie / Tafe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5.1 Kommunikationsstörungen </w:t>
      </w:r>
      <w:r>
        <w:rPr>
          <w:rFonts w:cs="Arial" w:ascii="Arial" w:hAnsi="Arial"/>
          <w:lang w:val="de-DE"/>
        </w:rPr>
        <w:t xml:space="preserve"> (a. d. Empfängersei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oft dadurch bedingt, dass der Empfänger die Botschaft mit seinem „Lieblingsohr“ wahrnimm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dies hängt wiederum ab von Persönlichkeit, Erfahrung, Verhältnis zueinander etc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äufig stimmt auch das, was gesagt wird, nicht mit dem überein, was gemeint war, geschweige denn mit dem, was verstanden wir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ünde: Arbeitsaufträge pp. 38/3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bCs/>
          <w:lang w:val="de-DE"/>
        </w:rPr>
        <w:t xml:space="preserve">5.2 Kommunikationsstörungen </w:t>
      </w:r>
      <w:r>
        <w:rPr>
          <w:rFonts w:cs="Arial" w:ascii="Arial" w:hAnsi="Arial"/>
          <w:lang w:val="de-DE"/>
        </w:rPr>
        <w:t>(a. d. Sendersei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i. d. Regel verursacht durch mangelnde Kommunikationsbereitschaft ode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fähigkei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cheu oder das Unvermögen, sich selbst zu offenbaren führt zu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lang w:val="de-DE"/>
        </w:rPr>
        <w:t>-</w:t>
      </w:r>
      <w:r>
        <w:rPr>
          <w:rFonts w:cs="Arial" w:ascii="Arial" w:hAnsi="Arial"/>
          <w:u w:val="single"/>
          <w:lang w:val="de-DE"/>
        </w:rPr>
        <w:t xml:space="preserve"> Imponiertechni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Sender produziert sich, nutzt jede Gelegenheit, über sich zu reden, das Gespräch an sich zu reissen, zu zeigen, wie toll er is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Gegenteil ist di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- </w:t>
      </w:r>
      <w:r>
        <w:rPr>
          <w:rFonts w:cs="Arial" w:ascii="Arial" w:hAnsi="Arial"/>
          <w:u w:val="single"/>
          <w:lang w:val="de-DE"/>
        </w:rPr>
        <w:t>Fassadentechni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nder lässt nichts raus, kann also nur eingeschränkt kommunizieren, da dies ja nach dem 4-Ohren-Modell (Selbstoffenbarung) nicht möglich ist. Beispiel: Sender spricht von „man“, nicht von „ich“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- </w:t>
      </w:r>
      <w:r>
        <w:rPr>
          <w:rFonts w:cs="Arial" w:ascii="Arial" w:hAnsi="Arial"/>
          <w:u w:val="single"/>
          <w:lang w:val="de-DE"/>
        </w:rPr>
        <w:t>fehlende Sachlichkei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s Folge daraus kommt es im Gespräch zu</w:t>
        <w:tab/>
        <w:t>- Feindseligkei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>- Überheblichkei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- Belächeln des Partner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- </w:t>
      </w:r>
      <w:r>
        <w:rPr>
          <w:rFonts w:cs="Arial" w:ascii="Arial" w:hAnsi="Arial"/>
          <w:u w:val="single"/>
          <w:lang w:val="de-DE"/>
        </w:rPr>
        <w:t>Übertrag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 Gesprächspartner sieht im anderen etwas / jemanden, das gar nicht da ist (Vater, Chef,…), d. h.,  man reagiert gar nicht vorrangig auf den Gesprächspartner, sondern auf wen immer man in ihm sieh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5.3  Kommunikationssperren (Th. Gordon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 Familien, ähnlich wie in Betrieben, kommunizieren die Teilnehmer nicht gleichberechtigt, sondern hierarchisch. Oft fehlt die Offenheit / Bereitschaft, den Partner zu akzeptieren, sondern es wird die Aufforderung vermittelt, sein Verhalten zu ändern. Dies ruft Abwehrmechanismen hervor. (Beispiele p.40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6. Kommunikationstechnik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lche Faktoren (Variablen) beeinflussen den Verlauf / Erfolg eines Gesprächs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sammeln vgl. Darstellung p. 4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Diese Faktoren kann man beeinflussen, indem man bestimmte Gesprächs</w:t>
      </w:r>
      <w:r>
        <w:rPr>
          <w:rFonts w:cs="Arial" w:ascii="Arial" w:hAnsi="Arial"/>
          <w:u w:val="single"/>
          <w:lang w:val="de-DE"/>
        </w:rPr>
        <w:t>techniken</w:t>
      </w:r>
      <w:r>
        <w:rPr>
          <w:rFonts w:cs="Arial" w:ascii="Arial" w:hAnsi="Arial"/>
          <w:lang w:val="de-DE"/>
        </w:rPr>
        <w:t xml:space="preserve">  anwendet. Diese Techniken sind erlernbar, können aber nur Erfolg haben, wenn die Voraussetzungen stimmen. Diese sin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6.1 Gesprächshaltun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- Authentizitä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„</w:t>
      </w:r>
      <w:r>
        <w:rPr>
          <w:rFonts w:cs="Arial" w:ascii="Arial" w:hAnsi="Arial"/>
          <w:lang w:val="de-DE"/>
        </w:rPr>
        <w:t>bei sich selbst sein“, in sich ruhen, eigene Gefühle wahrnehmen und wenn nötig von der Inhaltsebene trennen (kurz gesagt: sensibel sein gegen sich selbs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- Sensibilität (gegenüber dem Partner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teresse zeigen am Gesprächspartner als Pers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ücksich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m Gesprächpartner mit Respekt begegnen und ihn Ernst nehmen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ständnis zeigen: das heisst nicht, alles hinnehmen, sondern durchaus auch, Grenzen zu setzen, aber eben respektvol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- Empathie (Pathos = Gefühl, vgl. Sym- /Antipathi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ie Fähigkeit, sich in den Anderen hineinzuversetzen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6.2 Empfangsvorgänge auseinander hal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Unterscheiden zwische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- </w:t>
      </w:r>
      <w:r>
        <w:rPr>
          <w:rFonts w:cs="Arial" w:ascii="Arial" w:hAnsi="Arial"/>
          <w:u w:val="single"/>
          <w:lang w:val="de-DE"/>
        </w:rPr>
        <w:t>wahrnehmen</w:t>
      </w:r>
      <w:r>
        <w:rPr>
          <w:rFonts w:cs="Arial" w:ascii="Arial" w:hAnsi="Arial"/>
          <w:lang w:val="de-DE"/>
        </w:rPr>
        <w:t>: Ich sehe / höre, dass 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- </w:t>
      </w:r>
      <w:r>
        <w:rPr>
          <w:rFonts w:cs="Arial" w:ascii="Arial" w:hAnsi="Arial"/>
          <w:u w:val="single"/>
          <w:lang w:val="de-DE"/>
        </w:rPr>
        <w:t>interpretieren</w:t>
      </w:r>
      <w:r>
        <w:rPr>
          <w:rFonts w:cs="Arial" w:ascii="Arial" w:hAnsi="Arial"/>
          <w:lang w:val="de-DE"/>
        </w:rPr>
        <w:t>: Dies geschieht, weil …</w:t>
      </w:r>
      <w:r>
        <w:rPr>
          <w:rFonts w:eastAsia="Wingdings" w:cs="Wingdings" w:ascii="Wingdings" w:hAnsi="Wingdings"/>
          <w:lang w:val="de-DE"/>
        </w:rPr>
        <w:t></w:t>
      </w:r>
      <w:r>
        <w:rPr>
          <w:rFonts w:cs="Arial" w:ascii="Arial" w:hAnsi="Arial"/>
          <w:lang w:val="de-DE"/>
        </w:rPr>
        <w:t xml:space="preserve"> Stimmt das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- </w:t>
      </w:r>
      <w:r>
        <w:rPr>
          <w:rFonts w:cs="Arial" w:ascii="Arial" w:hAnsi="Arial"/>
          <w:u w:val="single"/>
          <w:lang w:val="de-DE"/>
        </w:rPr>
        <w:t>(sich) fühlen</w:t>
      </w:r>
      <w:r>
        <w:rPr>
          <w:rFonts w:cs="Arial" w:ascii="Arial" w:hAnsi="Arial"/>
          <w:lang w:val="de-DE"/>
        </w:rPr>
        <w:t>:   Dabei fühle ich mich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ab/>
        <w:tab/>
        <w:t xml:space="preserve">          Das finde ich…</w:t>
        <w:tab/>
      </w:r>
      <w:r>
        <w:rPr>
          <w:rFonts w:eastAsia="Wingdings" w:cs="Wingdings" w:ascii="Wingdings" w:hAnsi="Wingdings"/>
          <w:lang w:val="de-DE"/>
        </w:rPr>
        <w:t></w:t>
      </w:r>
      <w:r>
        <w:rPr>
          <w:rFonts w:cs="Arial" w:ascii="Arial" w:hAnsi="Arial"/>
          <w:lang w:val="de-DE"/>
        </w:rPr>
        <w:t xml:space="preserve"> zu Recht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beitsauftrag p. 42 un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6.3 Meta-Kommunika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ede Kommunikation findet, wie zur Genüge erwähnt, immer auf der Sach- und der Gefühlsebene statt, häufig überlagert zweitere die erstere und die Kommunikation leidet. Sobald man dies bemerkt, kann es helfen, dies anzusprechen, kurz „raus zu gehen“ auf die Meta-Ebene und sich klarzumachen, was gerade passiert, um dann, unter neuen Vorzeichen, das Gespräch fortzusetz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6.4 Gesprächstechnik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m. dem 4-Ohren-Modell lassen sich für jede Gesprächsebene Gesprächstechniken unterscheid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Auf der </w:t>
      </w:r>
      <w:r>
        <w:rPr>
          <w:rFonts w:cs="Arial" w:ascii="Arial" w:hAnsi="Arial"/>
          <w:b/>
          <w:bCs/>
          <w:lang w:val="de-DE"/>
        </w:rPr>
        <w:t>Inhaltsebene</w:t>
      </w:r>
      <w:r>
        <w:rPr>
          <w:rFonts w:cs="Arial" w:ascii="Arial" w:hAnsi="Arial"/>
          <w:lang w:val="de-DE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u w:val="single"/>
          <w:lang w:val="de-DE"/>
        </w:rPr>
        <w:t>Sachlichkeit / Klarheit</w:t>
      </w:r>
      <w:r>
        <w:rPr>
          <w:rFonts w:cs="Arial" w:ascii="Arial" w:hAnsi="Arial"/>
          <w:lang w:val="de-DE"/>
        </w:rPr>
        <w:t>, d. 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hne Feindseligkeit diskutie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ischendurch fragen: „Worum geht es eigentlich?“ (vgl. 6.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u w:val="single"/>
          <w:lang w:val="de-DE"/>
        </w:rPr>
        <w:t>Verständliche Aussagen</w:t>
      </w:r>
      <w:r>
        <w:rPr>
          <w:rFonts w:cs="Arial" w:ascii="Arial" w:hAnsi="Arial"/>
          <w:lang w:val="de-DE"/>
        </w:rPr>
        <w:t xml:space="preserve"> treffen. Je verständlicher (klarer!) die Aussage, desto grösser die Wahrscheinlichkeit, dass sie “richtig“ verstanden wir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u w:val="single"/>
          <w:lang w:val="de-DE"/>
        </w:rPr>
        <w:t>Genaues Zuhören</w:t>
      </w:r>
      <w:r>
        <w:rPr>
          <w:rFonts w:cs="Arial" w:ascii="Arial" w:hAnsi="Arial"/>
          <w:lang w:val="de-DE"/>
        </w:rPr>
        <w:t xml:space="preserve"> verhilft zu einer angemessenen Reaktio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auf </w:t>
      </w:r>
      <w:r>
        <w:rPr>
          <w:rFonts w:cs="Arial" w:ascii="Arial" w:hAnsi="Arial"/>
          <w:u w:val="single"/>
          <w:lang w:val="de-DE"/>
        </w:rPr>
        <w:t>Sachverhalt</w:t>
      </w:r>
      <w:r>
        <w:rPr>
          <w:rFonts w:cs="Arial" w:ascii="Arial" w:hAnsi="Arial"/>
          <w:lang w:val="de-DE"/>
        </w:rPr>
        <w:t xml:space="preserve"> achten, nicht gleich auf Reizworte abfahr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Auf der </w:t>
      </w:r>
      <w:r>
        <w:rPr>
          <w:rFonts w:cs="Arial" w:ascii="Arial" w:hAnsi="Arial"/>
          <w:b/>
          <w:bCs/>
          <w:lang w:val="de-DE"/>
        </w:rPr>
        <w:t>Beziehungsebene</w:t>
      </w:r>
      <w:r>
        <w:rPr>
          <w:rFonts w:cs="Arial" w:ascii="Arial" w:hAnsi="Arial"/>
          <w:lang w:val="de-DE"/>
        </w:rPr>
        <w:t xml:space="preserve">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- </w:t>
      </w:r>
      <w:r>
        <w:rPr>
          <w:rFonts w:cs="Arial" w:ascii="Arial" w:hAnsi="Arial"/>
          <w:u w:val="single"/>
          <w:lang w:val="de-DE"/>
        </w:rPr>
        <w:t>Aktives Zuhören</w:t>
      </w:r>
      <w:r>
        <w:rPr>
          <w:rFonts w:cs="Arial" w:ascii="Arial" w:hAnsi="Arial"/>
          <w:lang w:val="de-DE"/>
        </w:rPr>
        <w:t xml:space="preserve"> </w:t>
      </w:r>
      <w:r>
        <w:rPr>
          <w:rFonts w:eastAsia="Wingdings" w:cs="Wingdings" w:ascii="Wingdings" w:hAnsi="Wingdings"/>
          <w:lang w:val="de-DE"/>
        </w:rPr>
        <w:t></w:t>
      </w:r>
      <w:r>
        <w:rPr>
          <w:rFonts w:cs="Arial" w:ascii="Arial" w:hAnsi="Arial"/>
          <w:lang w:val="de-DE"/>
        </w:rPr>
        <w:t xml:space="preserve"> nicht urteilen, sondern versuchen, den Standpunkt des Sprechers zu verstehen </w:t>
      </w:r>
      <w:r>
        <w:rPr>
          <w:rFonts w:eastAsia="Wingdings" w:cs="Wingdings" w:ascii="Wingdings" w:hAnsi="Wingdings"/>
          <w:lang w:val="de-DE"/>
        </w:rPr>
        <w:t></w:t>
      </w:r>
      <w:r>
        <w:rPr>
          <w:rFonts w:cs="Arial" w:ascii="Arial" w:hAnsi="Arial"/>
          <w:lang w:val="de-DE"/>
        </w:rPr>
        <w:t xml:space="preserve"> das Interesse richtet sich auf den Gesprächspartner. Wo steht der ?  Wie geht es dem? Eigene Interessen werden zunächst zurückgestellt, so kann man „Zwischentöne“ erkenn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- beim Zuhören </w:t>
      </w:r>
      <w:r>
        <w:rPr>
          <w:rFonts w:cs="Arial" w:ascii="Arial" w:hAnsi="Arial"/>
          <w:u w:val="single"/>
          <w:lang w:val="de-DE"/>
        </w:rPr>
        <w:t>feedback geben</w:t>
      </w:r>
      <w:r>
        <w:rPr>
          <w:rFonts w:cs="Arial" w:ascii="Arial" w:hAnsi="Arial"/>
          <w:lang w:val="de-DE"/>
        </w:rPr>
        <w:t xml:space="preserve"> (verbal oder non-verbal). Dadurch erfährt der Sender auch etwas über den Empfänge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Als Empfänger: nur </w:t>
      </w:r>
      <w:r>
        <w:rPr>
          <w:rFonts w:cs="Arial" w:ascii="Arial" w:hAnsi="Arial"/>
          <w:u w:val="single"/>
          <w:lang w:val="de-DE"/>
        </w:rPr>
        <w:t>zuhören</w:t>
      </w:r>
      <w:r>
        <w:rPr>
          <w:rFonts w:cs="Arial" w:ascii="Arial" w:hAnsi="Arial"/>
          <w:lang w:val="de-DE"/>
        </w:rPr>
        <w:t>, N I C H T korrigieren, abwerten etc., dies schmälert die Bereitschaft zum feedback. Es dient auch der Sicherheit: Habe ich das richtig verstanden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Auf der </w:t>
      </w:r>
      <w:r>
        <w:rPr>
          <w:rFonts w:cs="Arial" w:ascii="Arial" w:hAnsi="Arial"/>
          <w:b/>
          <w:bCs/>
          <w:lang w:val="de-DE"/>
        </w:rPr>
        <w:t>Selbstoffenbarungsebene</w:t>
      </w:r>
      <w:r>
        <w:rPr>
          <w:rFonts w:cs="Arial" w:ascii="Arial" w:hAnsi="Arial"/>
          <w:lang w:val="de-DE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as Senden von </w:t>
      </w:r>
      <w:r>
        <w:rPr>
          <w:rFonts w:cs="Arial" w:ascii="Arial" w:hAnsi="Arial"/>
          <w:u w:val="single"/>
          <w:lang w:val="de-DE"/>
        </w:rPr>
        <w:t>Ich-Botschaf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- ist glaubwürdiger, weil betroffener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ausserdem: Es wird etwas nicht als objektive „Wahrheit“ vermittelt und wirkt somit weniger bedrohl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 xml:space="preserve">Das </w:t>
      </w:r>
      <w:r>
        <w:rPr>
          <w:rFonts w:cs="Arial" w:ascii="Arial" w:hAnsi="Arial"/>
          <w:u w:val="single"/>
          <w:lang w:val="de-DE"/>
        </w:rPr>
        <w:t>Klarstellen eigener Absichten und Ziele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- dient der Offenhei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verringert den Interpretationsspielrau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f der Appellebe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- den eigenen Standpunkt / Appell offen darle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möglichst an die Sichtweise des Partners anknüpf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 schrittweise vorgeh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f einen klar vorgetragenen Appell kann der andere leichter reagieren, statt überlegen zu müssen: Was will / meint der eigentlich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zit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ede einzelne Technik ist für sich nachvollziehbar und vernünftig, aber nur zusammen machen sie Sinn in der Anwendung, und nur auf dem Boden der oben beschriebenen Haltung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beitsauftrag p. 4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7. Kommunikation im Betrieb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aphik p. 46 betrachten, beschreiben las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beitsaufträge p. 4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7.1 Argumentationstechni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s gibt verschiedene Gründe zu argumentieren, bzw. verschiedene Dinge, von denen man Leute überzeugen möchte (Beispiele?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 bedeutet „argumentieren“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le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inung vertre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handel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überzeugen wollen     etc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Argumentationsket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haup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gründ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leg / Beispi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ppell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ftrag: Argumentationsketten nach diesem Beispiel üb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Hinweis auf alternative Techniken, pp 47/48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7.2 Stellungnahm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ellungnahme bedeutet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n Standpunkt des Anderen verste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n Standpunkt des Anderen bewer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ich seine eigene Meinung bild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eigene Meinung vertret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ispiel „Herzog-Rede“ (p 50): lesen (lassen), fragen klären, dann Arbeitsauftrag p. 52. Aufgabe 1 zusammen diskutieren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bCs/>
          <w:lang w:val="de-DE"/>
        </w:rPr>
        <w:t>==&gt;</w:t>
      </w:r>
      <w:r>
        <w:rPr>
          <w:rFonts w:cs="Arial" w:ascii="Arial" w:hAnsi="Arial"/>
          <w:lang w:val="de-DE"/>
        </w:rPr>
        <w:t xml:space="preserve"> Aufgabe 2 evtl. Hausaufgabe, dazu „Bauformen“ p.52 besprechen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==&gt; </w:t>
      </w:r>
      <w:r>
        <w:rPr>
          <w:rFonts w:cs="Arial" w:ascii="Arial" w:hAnsi="Arial"/>
          <w:lang w:val="de-DE"/>
        </w:rPr>
        <w:t>Aufgaben im Detail besprechen / zur Diskussion stell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bCs/>
          <w:lang w:val="de-DE"/>
        </w:rPr>
        <w:t xml:space="preserve">==&gt; </w:t>
      </w:r>
      <w:r>
        <w:rPr>
          <w:rFonts w:cs="Arial" w:ascii="Arial" w:hAnsi="Arial"/>
          <w:lang w:val="de-DE"/>
        </w:rPr>
        <w:t>dann Arbeitsauftrag p 54, zunächst 2 zusammen, dann 1 einzeln, schriftlich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er Klassenarbeit möglich, entweder „Abfragen“ oder Stellungnahme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de-DE"/>
        </w:rPr>
        <w:t>Strukturbild zur Rede </w:t>
      </w:r>
      <w:r>
        <w:rPr>
          <w:rFonts w:cs="Arial" w:ascii="Arial" w:hAnsi="Arial"/>
          <w:b/>
          <w:bCs/>
          <w:lang w:val="de-DE"/>
        </w:rPr>
        <w:t>„Verändern die Medien die Inhalte der Politik“</w:t>
      </w:r>
      <w:r>
        <w:rPr>
          <w:rFonts w:cs="Arial" w:ascii="Arial" w:hAnsi="Arial"/>
          <w:lang w:val="de-DE"/>
        </w:rPr>
        <w:t xml:space="preserve"> von Roman Herzog, Auszug aus der Frankfurter Rundschau vom 21. September 1999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center" w:pos="4536" w:leader="none"/>
        </w:tabs>
        <w:spacing w:lineRule="auto" w:line="360"/>
        <w:ind w:firstLine="360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68630</wp:posOffset>
                </wp:positionV>
                <wp:extent cx="5763895" cy="48533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4853160"/>
                          <a:chOff x="0" y="0"/>
                          <a:chExt cx="5763960" cy="485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63240" cy="48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2040"/>
                            <a:ext cx="1042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Manipulation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482040"/>
                            <a:ext cx="7930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Einflüsse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027440"/>
                            <a:ext cx="2184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eränderung / Beeinflussung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027440"/>
                            <a:ext cx="2334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unterschiedliche Arbeitsweisen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1942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(auf) Kommentare hören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713240"/>
                            <a:ext cx="18280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Umweg über Bürger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171160"/>
                            <a:ext cx="3624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ungeklärt:  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eastAsia="Wingdings" w:ascii="Arial" w:hAnsi="Arial" w:cs="Arial"/>
                                  <w:color w:val="000000"/>
                                  <w:lang w:val="fr-FR" w:bidi="ar-SA"/>
                                </w:rPr>
                                <w:t xml:space="preserve">    Wirkzusammenhänge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628360"/>
                            <a:ext cx="18363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esonderer Einfluss TV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628360"/>
                            <a:ext cx="1191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Massenblätter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99680"/>
                            <a:ext cx="223272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vermittelt eher Lebensgefühl als konkrete Einflüsse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3199680"/>
                            <a:ext cx="265572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beherrscht BILD die Meinung oder die Meinung die BILD-Zeitung?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229280"/>
                            <a:ext cx="46666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heute: Mittelweg, eher Bestätigung vorherrschender Meinugen einziger Einfluss: Vertrauen in Politiker ist verloren gegangen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2840" y="184680"/>
                            <a:ext cx="114120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84680"/>
                            <a:ext cx="5461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800" y="730800"/>
                            <a:ext cx="84384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730800"/>
                            <a:ext cx="119016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371600"/>
                            <a:ext cx="9428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9428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399760"/>
                            <a:ext cx="8438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399760"/>
                            <a:ext cx="11912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768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285768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6880"/>
                            <a:ext cx="91440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.9pt;width:453.9pt;height:382.15pt" coordorigin="180,738" coordsize="9078,7643">
                <v:rect id="shape_0" stroked="f" o:allowincell="f" style="position:absolute;left:181;top:738;width:9075;height:764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497;width:164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Manipu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1497;width:124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Einflü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56;width:343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eränderung / Beeinfluss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2356;width:367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unterschiedliche Arbeitsweis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436;width:305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(auf) Kommentare hö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3436;width:287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Umweg über Bür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4157;width:570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ungeklärt:  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eastAsia="Wingdings" w:ascii="Arial" w:hAnsi="Arial" w:cs="Arial"/>
                            <w:color w:val="000000"/>
                            <w:lang w:val="fr-FR" w:bidi="ar-SA"/>
                          </w:rPr>
                          <w:t xml:space="preserve">    Wirkzusammenhä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4877;width:289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esonderer Einfluss T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4877;width:187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Massenblät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5777;width:3515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vermittelt eher Lebensgefühl als konkrete Einflü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5777;width:41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beherrscht BILD die Meinung oder die Meinung die BILD-Zeitung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7398;width:7348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heute: Mittelweg, eher Bestätigung vorherrschender Meinugen einziger Einfluss: Vertrauen in Politiker ist verloren gegan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5,1029" to="3461,15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5,1029" to="4324,1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4,1889" to="4402,22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1889" to="6278,2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2898" to="2925,34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898" to="4544,3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4517" to="4207,49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517" to="6556,4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5238" to="1801,5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5238" to="6661,5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6497" to="5760,71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383530</wp:posOffset>
                </wp:positionV>
                <wp:extent cx="4874260" cy="4292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lang w:val="de-DE"/>
                              </w:rPr>
                              <w:t xml:space="preserve">Folgerung:  Medien nehmen eher Einfluss auf Stimmungen  </w:t>
                              <w:tab/>
                              <w:t xml:space="preserve">           als dass sie die Inhalte der Politik verändern</w:t>
                            </w:r>
                          </w:p>
                        </w:txbxContent>
                      </wps:txbx>
                      <wps:bodyPr anchor="t" lIns="63500" tIns="32385" rIns="63500" bIns="323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33.8pt;mso-wrap-distance-left:9.05pt;mso-wrap-distance-right:9.05pt;mso-wrap-distance-top:0pt;mso-wrap-distance-bottom:0pt;margin-top:423.9pt;mso-position-vertical-relative:text;margin-left:45pt;mso-position-horizontal-relative:text">
                <v:fill opacity="0f"/>
                <v:textbox inset="0.0694444444444445in,0.0354166666666667in,0.0694444444444445in,0.035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5"/>
                          <w:szCs w:val="25"/>
                          <w:lang w:val="de-DE"/>
                        </w:rPr>
                        <w:t xml:space="preserve">Folgerung:  Medien nehmen eher Einfluss auf Stimmungen  </w:t>
                        <w:tab/>
                        <w:t xml:space="preserve">           als dass sie die Inhalte der Politik veränd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54330</wp:posOffset>
                </wp:positionV>
                <wp:extent cx="1410335" cy="2470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</w:rPr>
                              <w:t>Themenstellung</w:t>
                            </w:r>
                          </w:p>
                        </w:txbxContent>
                      </wps:txbx>
                      <wps:bodyPr anchor="t" lIns="63500" tIns="32385" rIns="63500" bIns="323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9.45pt;mso-wrap-distance-left:9.05pt;mso-wrap-distance-right:9.05pt;mso-wrap-distance-top:0pt;mso-wrap-distance-bottom:0pt;margin-top:27.9pt;mso-position-vertical-relative:text;margin-left:117pt;mso-position-horizontal-relative:text">
                <v:fill opacity="0f"/>
                <v:textbox inset="0.0694444444444445in,0.0354166666666667in,0.0694444444444445in,0.035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</w:rPr>
                        <w:t>Themen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40:00Z</dcterms:created>
  <dc:creator>LYCEE H. NOMINE</dc:creator>
  <dc:description/>
  <dc:language>en-US</dc:language>
  <cp:lastModifiedBy>Lycée H. Nominé</cp:lastModifiedBy>
  <dcterms:modified xsi:type="dcterms:W3CDTF">2004-03-26T12:35:00Z</dcterms:modified>
  <cp:revision>8</cp:revision>
  <dc:subject/>
  <dc:title>Kommunikation</dc:title>
</cp:coreProperties>
</file>